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iK.ACC       Freeware TCP/IP Network Layer             Version 01.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iK implements TCP/IP on the Atari ST/TT/Falcon series of compu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will allow you to connect to the Internet.  STiK is 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, STIKTSR.PRG creates and manages the STiK Cookie and STiK.ACC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/Protocol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, STiK only supports SLIP for Internet connection. 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being work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STiK you will need a modem and an Internet Service Pro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supports SLIP.  Apart from that, STiK should run on *ANY*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, even on an original 520ST with no hard disk.  STiK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of about 120K of memory to run.  Other programs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Internet using STiK might not have sufficient memo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512k ST.  In particular, CAB will not run with STi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K of memory.  At least, I have not been able to make i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put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K.ACC should be placed on the root directory of you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(or in the directory where you normally place desk access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files STIK.RSC, DEFAULT.CFG, DIAL.SCR, and HOSTA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ced in a directory named STIK_CFG on the same drive as STiK.A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KTSR.PRG should be placed in your AUTO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ther STiK programs such as LISTPORT.TOS and IRC.PRG can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K is internally configured to save a file called `DOMAIN.TXT'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5 minutes.  This file has a maximum size of about 35k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smaller.  DOMAIN.TXT is written in the STIK_CF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NOTE**  If you want the config directory to be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or have a different name, then create a text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K_DIR.DAT in the root directory of your boot drive (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STiK.ACC is started from).  The fir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K_DIR.DAT should be the full pathname of the confi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including* the trailing '\' or '/'.  Any other lin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: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config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eople who have tested this software have found it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up.  It might be necessary to get some help from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ternet Service Provider would be a good place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k@flinny.demon.co.uk has generously offered to help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STiK.  You can also email Denesh (dbhabuta@cix.compulink.co.u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y@micros.hensa.ac.uk) for assistance.  Nobody has volunteer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 :-)) so if you don't have access to email, you can send sn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Denesh at the address listed in the SUPPORT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can either be done manually (as follows) or with Gu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isions SETUP program included with this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the configuration is not really all that diffic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've recently made some improvements.  Try ed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CFG file using a text editor.  Read the comments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variable and set them to values that seem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(or specified by your provider).  If you don't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is for, then leave it.  It will most probably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RIAL_PORT variable is slightly more complicate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erial port and speed, first run the program listport.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show all the ports and speeds your Atari comput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ffer.  Select the port and speed you want, then edit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`SERIALPORT = port name' in default.cfg, and `BAUD = speed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.SC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NOTE*  If you have HSMODEM installed, listport migh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s that are only possible after hardware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l not to select a speed your port is not capable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 also stops the DOMAIN.TXT file being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.SC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again, use a text editor to edit DIAL.SCR. 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 the file carefully, and make the appropriat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trouble with the setup, your service pro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 friend, perhaps) should be able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iK.A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STiK.ACC has been configured correctly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easy to use.  Simply click on STiK TCP/IP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 menu, then choose an action to perform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are Connect, Disconnect, Disable, and Other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Stuff dialog currently only has two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o show the amount of free memory (Internal to STiK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w/set the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nect and Disconnect options are quite ob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connects to your provider, and Disconnect hang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is for use when you want to run an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s the same serial port as STiK.  When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K regularly reads from the serial port,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/IP Packets.  This can interfere with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ccess the serial port by stealing som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prevents this input theft, and also makes 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be missing when any program tries to acces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 Once disabled, STiK can easily be re-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licking on the Enabl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NOTE*  If a program that uses STiK is alread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isable STiK, that program will continue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if the connection is still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used the dial option and connected success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any program designed to use the network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K.ACC directly from the desktop.  The main program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PD release is, of course, Alexander Clauss' Crystal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.  However there are also an IRC client, a Telnet client, An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il client) and MGFTP (ftp cli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K.ACC and STiKTSR.PRG may be freely distributed providing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in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ware is all (c) Steve Adam 1995 &amp; Dan Ackerman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for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 routines which are based Phil Karn's KA9Q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(c) Phil Karn 1991.  (tcpin.c, tcpout.c, tcpsubr.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1994, 1995 by Jan Kriesten, Friedhofstr. 25 b, 35043 Marburg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:    Maus 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0:400/1002@nest.f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1:601/103@atarinet.f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:2435/707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riesten@Mailer.Uni-Marbu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the bottom line is that this is free software that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hard at getting right.  It probably isn't quite right y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 still need to tell you that I will not take responsibi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loss of Life, Liberty, the Pursuit of Happiness,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or assets that arises from the use of this softwa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that if you are unhappy about it for some reason,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know, and I'll make every effort to make it work for yo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you happy :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the file SUPPORT.TXT for some information on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access to bugfix versions, enhanced versions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 about STiK.ACC and TCP/I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Adam.  27/9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Ackerman 29/3/9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